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glish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ank You for Your Service</w:t>
      </w:r>
      <w:r>
        <w:rPr>
          <w:b/>
        </w:rPr>
        <w:t>: Vocabulary Terms</w:t>
      </w:r>
    </w:p>
    <w:p>
      <w:pPr>
        <w:pStyle w:val="Normal"/>
        <w:rPr/>
      </w:pPr>
      <w:r>
        <w:rPr/>
        <w:t xml:space="preserve">Directions: Every week you will have a vocabulary quiz based on these lists. Study for these quizzes by looking up the word’s definition, writing it out and writing each word in a sophisticated, coherent sentence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-reading</w:t>
      </w:r>
      <w:r>
        <w:rPr/>
        <w:tab/>
        <w:t xml:space="preserve">      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 xml:space="preserve"> </w:t>
        <w:tab/>
        <w:tab/>
        <w:t xml:space="preserve">    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 xml:space="preserve">    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30"/>
        <w:gridCol w:w="1980"/>
        <w:gridCol w:w="1710"/>
        <w:gridCol w:w="1440"/>
        <w:gridCol w:w="1980"/>
      </w:tblGrid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antry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loquen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sai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rg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strac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lowhar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integrat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ag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justice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delibl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raq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eteran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scera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sentimenta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tric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noramic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habilit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logue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T box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ploy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OB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mv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xie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vacu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rtar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iss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undhog Da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attal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vas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ed Cros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20"/>
          <w:tab w:val="left" w:pos="19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9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ans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ap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blivi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ccele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lunk (slink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 Hospi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silie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nnit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au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abil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hrapn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erpoi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onorabl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linch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pitap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sychiatris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lato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ygie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pres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timis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lic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c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etna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TSD (Post Traumatic Stress Disorde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uino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llumina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vic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agno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ureaucr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andemoniu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sychomot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vi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lus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dealiz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sigh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eartl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uco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dophi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pang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role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orm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a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rm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abi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bsolu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dictabi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sol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scrip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lcul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b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rnado Shel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ruit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rema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moni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dam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labo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sualty offic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dentification Ta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u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utops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motionally disturb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promi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uphemis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ath gratu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leep apn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put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o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sce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rig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atri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ee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erican Samo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cial Work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au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dust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sychologi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vil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cus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llous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oug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etharg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we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e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a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ant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ZM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rgea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travagan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overish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utpati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er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va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asualti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ntiterroris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motions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le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acilit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rgeant Maj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cremen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o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lcoholics Anonymous (A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lib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ssu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atrioti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abitu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Affai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sipat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bat Brig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surg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eblo, Color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g hea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or-prof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edic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fghanista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compress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trab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ational Gu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pass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trigu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emu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busiv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lough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lashback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allucin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ivilege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omentum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ysical therap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indpip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ofoun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eutenan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AW gunn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urbulenc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refi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deva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ntidepressant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gnitiv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Chapter 5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ecu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dispos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enefi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silien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orest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xasper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etronom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generativ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a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aranoi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ubicl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iomark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credulousl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sceptib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junc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toco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ssessme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larly journ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oderniz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erintuit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tigm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ess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ntag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ran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en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nge deta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eiz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muni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Neutraliz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rin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ali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izophren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ul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limin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unk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aucasia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lonel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orazepa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ruta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ipol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ecurso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de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ubsequentl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xiety disord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ument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rrifi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lusiv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proportionat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kiff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fess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possess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tricke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on-law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ttentiv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ulk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igrain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rt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et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maraderi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creetl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y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revic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abi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scalat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nip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hirling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tti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oa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eartbur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mudg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chilles tend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lims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habilit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ouver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tlanta, Geor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urnac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enomen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axiderm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emi paresi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grac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aywi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ortgag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uble-wi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stonish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raly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rcher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ru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harr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olatil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airi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acheotom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ash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pasticit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plic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entativel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osqu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aneuv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irag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ois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Nurser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rain sil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mmemor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hapsod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elanchol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efab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spai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tres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orghu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sse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haoti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abiliti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ufficie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emori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Urn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remat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suranc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erpentining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Quirk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ppropriat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ubdivis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siderat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erli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 Gothic" w:cs="Century Gothic"/>
        </w:rPr>
      </w:pPr>
      <w:r>
        <w:rPr>
          <w:rFonts w:eastAsia="Century Gothic" w:cs="Century Gothic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heas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ureaucrac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rtiller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mphasi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xcurs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rrepressibl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ponsor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Unemploymen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Orthodontis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ofusel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awn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uttress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mpute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or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apacit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teriorat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figur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ysfunction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pi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ggravat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lementa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olicit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dvocate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b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coct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Narrativ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fiscat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nk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umbstru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gul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opsid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capacitat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ccommod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hrapne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acrific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tracto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apter 9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mbankme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mbush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ccumul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imultaneou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nc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mrad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ransfix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lentles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cede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ilhouett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Orient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alo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uman Resource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incipl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Ominousl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harmacis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haplai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olerat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spiration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eer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gitat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mon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ecaution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ainstakingl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somni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pos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vo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explicabl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sol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xoner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ckoning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ignific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Chapter 10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typica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sunami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sychosi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oppler rada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ubstantiat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tomic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fidelit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litz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4</w:t>
            </w:r>
          </w:p>
        </w:tc>
      </w:tr>
      <w:tr>
        <w:trPr>
          <w:trHeight w:val="558" w:hRule="atLeast"/>
        </w:trPr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ngres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ciprocat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ol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osthumousl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lleviat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a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larmi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ag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lbei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arrag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pectru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hronolog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andator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au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ssociat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ando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oug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lop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integr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mean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atter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trifi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eminis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grad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erpetrato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moraliz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iretapp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Unburden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nomal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ulminat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ransaction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anctuar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Chapter 11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Unnerv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Obes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aril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erni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Unconventiona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ars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r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eam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4</w:t>
            </w:r>
          </w:p>
        </w:tc>
      </w:tr>
      <w:tr>
        <w:trPr>
          <w:trHeight w:val="558" w:hRule="atLeast"/>
        </w:trPr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enefactor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allucinat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um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mmaculat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ertine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edit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merit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rratic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ivilege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rotocol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lank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ranqui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hrottl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mphasi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traddl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poradic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aw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al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llection Agenc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arvel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ata process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moni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latter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read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Obscur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oreclos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Oblig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Chapter 12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patch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egl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omesti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omicid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isticuff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mo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ouge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cep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0 </w:t>
            </w:r>
          </w:p>
        </w:tc>
      </w:tr>
      <w:tr>
        <w:trPr>
          <w:trHeight w:val="558" w:hRule="atLeast"/>
        </w:trPr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allisti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linic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Unhing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ssoci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igge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i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orderl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orm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ur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oebeg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stabiliz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j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paceti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upplement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Chapter 13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u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nnaiss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edemp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terior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ild Develo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mune syste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istres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cknowled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6</w:t>
            </w:r>
          </w:p>
        </w:tc>
      </w:tr>
      <w:tr>
        <w:trPr>
          <w:trHeight w:val="558" w:hRule="atLeast"/>
        </w:trPr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otarian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mput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evitabl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ethamphetamin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ttonwo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een Z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uya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uarante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po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ledgl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Chapter 14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br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lust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ow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lus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mother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uff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reathalyze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0</w:t>
            </w:r>
          </w:p>
        </w:tc>
      </w:tr>
      <w:tr>
        <w:trPr>
          <w:trHeight w:val="558" w:hRule="atLeast"/>
        </w:trPr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eteriorat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oroner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am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egac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lassifi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li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agu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cial Secur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Hazi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lister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s 15 and 16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odernizatio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miliat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rmy master serge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characteristical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ren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tingenc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horeography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eeth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7</w:t>
            </w:r>
          </w:p>
        </w:tc>
      </w:tr>
      <w:tr>
        <w:trPr>
          <w:trHeight w:val="558" w:hRule="atLeast"/>
        </w:trPr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xhume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arrel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Dossi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ody arm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rgeon Gen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Biopsied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ccess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kidd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avering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entury Gothic" w:hAnsi="Century Gothic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2:41:00Z</dcterms:created>
  <dc:creator>Tonie Salinas</dc:creator>
  <dc:description/>
  <cp:keywords/>
  <dc:language>en-US</dc:language>
  <cp:lastModifiedBy>Michelle Clark-Cadwell</cp:lastModifiedBy>
  <cp:lastPrinted>2015-07-22T15:18:00Z</cp:lastPrinted>
  <dcterms:modified xsi:type="dcterms:W3CDTF">2015-07-22T2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64843597</vt:r8>
  </property>
</Properties>
</file>